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/>
      </w:pPr>
      <w:r>
        <w:rPr/>
        <w:t>Communication Checklist</w:t>
      </w:r>
    </w:p>
    <w:tbl>
      <w:tblPr>
        <w:tblW w:w="863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900"/>
        <w:gridCol w:w="4140"/>
      </w:tblGrid>
      <w:tr>
        <w:trPr>
          <w:tblHeader w:val="true"/>
        </w:trPr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heck</w:t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86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stening</w:t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use different listening strategies depending on the situation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0" w:name="__Fieldmark__0_1851052496"/>
            <w:bookmarkStart w:id="1" w:name="__Fieldmark__0_1851052496"/>
            <w:bookmarkEnd w:id="1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use different listening strategies to interpret information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2" w:name="__Fieldmark__2_1851052496"/>
            <w:bookmarkStart w:id="3" w:name="__Fieldmark__2_1851052496"/>
            <w:bookmarkEnd w:id="3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adapt my listening behavior to keep my attention focused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4" w:name="__Fieldmark__4_1851052496"/>
            <w:bookmarkStart w:id="5" w:name="__Fieldmark__4_1851052496"/>
            <w:bookmarkEnd w:id="5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cess information and ideas by drawing pictures, using graphic organizers, and taking note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6" w:name="__Fieldmark__6_1851052496"/>
            <w:bookmarkStart w:id="7" w:name="__Fieldmark__6_1851052496"/>
            <w:bookmarkEnd w:id="7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focus my gaze on the speaker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8" w:name="__Fieldmark__8_1851052496"/>
            <w:bookmarkStart w:id="9" w:name="__Fieldmark__8_1851052496"/>
            <w:bookmarkEnd w:id="9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cussing</w:t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provide verbal and nonverbal feedback, such as nodding, clapping, taking notes, answering questions when asked, interjecting when appropriate, providing relevant comments, and asking clarifying question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10" w:name="__Fieldmark__10_1851052496"/>
            <w:bookmarkStart w:id="11" w:name="__Fieldmark__10_1851052496"/>
            <w:bookmarkEnd w:id="11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k probing questions to gain insight and consider other perspective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12" w:name="__Fieldmark__12_1851052496"/>
            <w:bookmarkStart w:id="13" w:name="__Fieldmark__12_1851052496"/>
            <w:bookmarkEnd w:id="13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espond with elaboration using details, examples, and fact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14" w:name="__Fieldmark__14_1851052496"/>
            <w:bookmarkStart w:id="15" w:name="__Fieldmark__14_1851052496"/>
            <w:bookmarkEnd w:id="15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k clarifying question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16" w:name="__Fieldmark__16_1851052496"/>
            <w:bookmarkStart w:id="17" w:name="__Fieldmark__16_1851052496"/>
            <w:bookmarkEnd w:id="17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araphrase information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18" w:name="__Fieldmark__18_1851052496"/>
            <w:bookmarkStart w:id="19" w:name="__Fieldmark__18_1851052496"/>
            <w:bookmarkEnd w:id="19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use language that is appropriate to the situation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20" w:name="__Fieldmark__20_1851052496"/>
            <w:bookmarkStart w:id="21" w:name="__Fieldmark__20_1851052496"/>
            <w:bookmarkEnd w:id="21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choose language that builds relationships (supportive, encouraging, and constructive)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22" w:name="__Fieldmark__22_1851052496"/>
            <w:bookmarkStart w:id="23" w:name="__Fieldmark__22_1851052496"/>
            <w:bookmarkEnd w:id="23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express myself in ways that promote the honest exchange of ideas.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24" w:name="__Fieldmark__24_1851052496"/>
            <w:bookmarkStart w:id="25" w:name="__Fieldmark__24_1851052496"/>
            <w:bookmarkEnd w:id="25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3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900"/>
        <w:gridCol w:w="4140"/>
      </w:tblGrid>
      <w:tr>
        <w:trPr>
          <w:tblHeader w:val="true"/>
        </w:trPr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heck</w:t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select language that is respectful of others’ feelings and right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26" w:name="__Fieldmark__26_1851052496"/>
            <w:bookmarkStart w:id="27" w:name="__Fieldmark__26_1851052496"/>
            <w:bookmarkEnd w:id="27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djust language to the situation depending on the purpose, role, or age of the people I am communicating with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28" w:name="__Fieldmark__28_1851052496"/>
            <w:bookmarkStart w:id="29" w:name="__Fieldmark__28_1851052496"/>
            <w:bookmarkEnd w:id="29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an show respect for others’ idea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30" w:name="__Fieldmark__30_1851052496"/>
            <w:bookmarkStart w:id="31" w:name="__Fieldmark__30_1851052496"/>
            <w:bookmarkEnd w:id="31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choose language to influence others (persuade, correct, or disagree)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32" w:name="__Fieldmark__32_1851052496"/>
            <w:bookmarkStart w:id="33" w:name="__Fieldmark__32_1851052496"/>
            <w:bookmarkEnd w:id="33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llow others to speak without interruption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34" w:name="__Fieldmark__34_1851052496"/>
            <w:bookmarkStart w:id="35" w:name="__Fieldmark__34_1851052496"/>
            <w:bookmarkEnd w:id="35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take turn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36" w:name="__Fieldmark__36_1851052496"/>
            <w:bookmarkStart w:id="37" w:name="__Fieldmark__36_1851052496"/>
            <w:bookmarkEnd w:id="37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ovide examples, illustrations, or elaborations to clarify concepts when I infer that group members have question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38" w:name="__Fieldmark__38_1851052496"/>
            <w:bookmarkStart w:id="39" w:name="__Fieldmark__38_1851052496"/>
            <w:bookmarkEnd w:id="39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respond to indirect and direct indications that others need clarification by interpreting voice tone and body languag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40" w:name="__Fieldmark__40_1851052496"/>
            <w:bookmarkStart w:id="41" w:name="__Fieldmark__40_1851052496"/>
            <w:bookmarkEnd w:id="41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ay attention to the pause time, pace, volume, intensity, and body language of other speaker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42" w:name="__Fieldmark__42_1851052496"/>
            <w:bookmarkStart w:id="43" w:name="__Fieldmark__42_1851052496"/>
            <w:bookmarkEnd w:id="43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3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mall Group Work</w:t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upport the group’s progress by suggesting solutions and checking for group understanding through brainstorming, problem solving, compromising, and building consensu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44" w:name="__Fieldmark__44_1851052496"/>
            <w:bookmarkStart w:id="45" w:name="__Fieldmark__44_1851052496"/>
            <w:bookmarkEnd w:id="45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 refute others' suggestions in non-hurtful ways by disagreeing with ideas and not peopl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46" w:name="__Fieldmark__46_1851052496"/>
            <w:bookmarkStart w:id="47" w:name="__Fieldmark__46_1851052496"/>
            <w:bookmarkEnd w:id="47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k for feedback and input from other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48" w:name="__Fieldmark__48_1851052496"/>
            <w:bookmarkStart w:id="49" w:name="__Fieldmark__48_1851052496"/>
            <w:bookmarkEnd w:id="49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assess group members’ and my own interactions and work, and I adjust to help in the group’s success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50" w:name="__Fieldmark__50_1851052496"/>
            <w:bookmarkStart w:id="51" w:name="__Fieldmark__50_1851052496"/>
            <w:bookmarkEnd w:id="51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extend and focus conversations by soliciting comments or opinions. I ask questions such as, What do you think? How would you do it? Do you agree with that?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52" w:name="__Fieldmark__52_1851052496"/>
            <w:bookmarkStart w:id="53" w:name="__Fieldmark__52_1851052496"/>
            <w:bookmarkEnd w:id="53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3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al Presentation</w:t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elect the most relevant information from multiple resources to appeal to the interest and background knowledge of the audienc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54" w:name="__Fieldmark__54_1851052496"/>
            <w:bookmarkStart w:id="55" w:name="__Fieldmark__54_1851052496"/>
            <w:bookmarkEnd w:id="55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lan a presentation for a specific purpose, such as to entertain, inform, explain, or persuad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56" w:name="__Fieldmark__56_1851052496"/>
            <w:bookmarkStart w:id="57" w:name="__Fieldmark__56_1851052496"/>
            <w:bookmarkEnd w:id="57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organize and structure the presentation to help the audience understand by thinking about the process, procedure, chronological order, problem, and solution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58" w:name="__Fieldmark__58_1851052496"/>
            <w:bookmarkStart w:id="59" w:name="__Fieldmark__58_1851052496"/>
            <w:bookmarkEnd w:id="59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details, examples, anecdotes, or experiences to enhance the messag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60" w:name="__Fieldmark__60_1851052496"/>
            <w:bookmarkStart w:id="61" w:name="__Fieldmark__60_1851052496"/>
            <w:bookmarkEnd w:id="61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technology, visual aids, equipment, props, artifacts, or drawings to enhance the messag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62" w:name="__Fieldmark__62_1851052496"/>
            <w:bookmarkStart w:id="63" w:name="__Fieldmark__62_1851052496"/>
            <w:bookmarkEnd w:id="63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practice and use feedback to improve my presentation and develop confidenc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64" w:name="__Fieldmark__64_1851052496"/>
            <w:bookmarkStart w:id="65" w:name="__Fieldmark__64_1851052496"/>
            <w:bookmarkEnd w:id="65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speak with expression and change my volume, delivery, and pace to keep my audience engaged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66" w:name="__Fieldmark__66_1851052496"/>
            <w:bookmarkStart w:id="67" w:name="__Fieldmark__66_1851052496"/>
            <w:bookmarkEnd w:id="67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posture, body language, and gestures to heighten and emphasize messag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68" w:name="__Fieldmark__68_1851052496"/>
            <w:bookmarkStart w:id="69" w:name="__Fieldmark__68_1851052496"/>
            <w:bookmarkEnd w:id="69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correct grammar to complement the message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70" w:name="__Fieldmark__70_1851052496"/>
            <w:bookmarkStart w:id="71" w:name="__Fieldmark__70_1851052496"/>
            <w:bookmarkEnd w:id="71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casual or formal language depending on the audience, such as peer-to-peer or small group versus large group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72" w:name="__Fieldmark__72_1851052496"/>
            <w:bookmarkStart w:id="73" w:name="__Fieldmark__72_1851052496"/>
            <w:bookmarkEnd w:id="73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tbl>
      <w:tblPr>
        <w:tblW w:w="863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900"/>
        <w:gridCol w:w="4140"/>
      </w:tblGrid>
      <w:tr>
        <w:trPr>
          <w:tblHeader w:val="true"/>
        </w:trPr>
        <w:tc>
          <w:tcPr>
            <w:tcW w:w="3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heck</w:t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amples</w:t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language that engages my audience and addresses the purpose (such as precise language, action verbs, and sensory details)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74" w:name="__Fieldmark__74_1851052496"/>
            <w:bookmarkStart w:id="75" w:name="__Fieldmark__74_1851052496"/>
            <w:bookmarkEnd w:id="75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7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use notes and outlines rather than a script.</w:t>
            </w:r>
          </w:p>
        </w:tc>
        <w:tc>
          <w:tcPr>
            <w:tcW w:w="90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32"/>
                <w:szCs w:val="20"/>
                <w:rFonts w:cs="Verdana" w:ascii="Verdana" w:hAnsi="Verdana"/>
              </w:rPr>
              <w:fldChar w:fldCharType="separate"/>
            </w:r>
            <w:bookmarkStart w:id="76" w:name="__Fieldmark__76_1851052496"/>
            <w:bookmarkStart w:id="77" w:name="__Fieldmark__76_1851052496"/>
            <w:bookmarkEnd w:id="77"/>
            <w:r/>
            <w:r>
              <w:rPr>
                <w:sz w:val="32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32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16"/>
          <w:szCs w:val="16"/>
        </w:rPr>
        <w:t xml:space="preserve">For more information about assessments and sample assessments, visit </w:t>
      </w:r>
      <w:r>
        <w:rPr>
          <w:rFonts w:cs="Verdana" w:ascii="Verdana" w:hAnsi="Verdana"/>
          <w:color w:val="0000FF"/>
          <w:sz w:val="16"/>
          <w:szCs w:val="16"/>
        </w:rPr>
        <w:t>www.intel.com/education/assessingprojects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6"/>
      </w:rPr>
      <w:t>Copyright © 2009 Intel Corporation. All rights reserved.</w:t>
      <w:tab/>
      <w:t xml:space="preserve">Page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PAGE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5</w:t>
    </w:r>
    <w:r>
      <w:rPr>
        <w:rStyle w:val="PageNumber"/>
        <w:sz w:val="14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6"/>
      </w:rPr>
      <w:t xml:space="preserve"> of </w:t>
    </w:r>
    <w:r>
      <w:rPr>
        <w:rStyle w:val="PageNumber"/>
        <w:rFonts w:cs="Verdana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6"/>
        <w:rFonts w:cs="Verdana" w:ascii="Verdana" w:hAnsi="Verdana"/>
      </w:rPr>
      <w:fldChar w:fldCharType="separate"/>
    </w:r>
    <w:r>
      <w:rPr>
        <w:rStyle w:val="PageNumber"/>
        <w:sz w:val="14"/>
        <w:szCs w:val="16"/>
        <w:rFonts w:cs="Verdana" w:ascii="Verdana" w:hAnsi="Verdana"/>
      </w:rPr>
      <w:t>6</w:t>
    </w:r>
    <w:r>
      <w:rPr>
        <w:rStyle w:val="PageNumber"/>
        <w:sz w:val="14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Project-Based Approache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04:00Z</dcterms:created>
  <dc:creator>magrantx</dc:creator>
  <dc:description/>
  <cp:keywords/>
  <dc:language>en-US</dc:language>
  <cp:lastModifiedBy>jeyostx</cp:lastModifiedBy>
  <dcterms:modified xsi:type="dcterms:W3CDTF">2009-03-26T20:07:00Z</dcterms:modified>
  <cp:revision>4</cp:revision>
  <dc:subject/>
  <dc:title>Communication Checklist</dc:title>
</cp:coreProperties>
</file>